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4183108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08197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8920158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